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02-13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24. </w:t>
      </w:r>
      <w:r>
        <w:rPr>
          <w:rFonts w:cs="Arial" w:ascii="Arial" w:hAnsi="Arial"/>
          <w:b/>
          <w:bCs/>
          <w:lang w:val="sr-RS"/>
        </w:rPr>
        <w:t>фебруар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на основу члана 46. став 1. тачка 8. у вези члана 66. став 5. Закона о локалној самоуправи ("Службени гласник Републике Србије", број 129/07, 47/18, 83/14 - др. закон, 101/16 - др. закон и 111/21 – др. закон), члана 59. став 1. тачка 25. Статута града Крагујевца ("Службени лист града Крагујевца", број 8/19), члана 2. став 1. тачка 27. Одлуке о Градском већу ("Службени лист града Крагујевца", број 29/24 - пречишћен текст), члана 49. став 3. Пословника о раду Градског већа ("Службени лист града Крагујевца", број 13/24) и члана 4.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"Службени лист града Крагујевца", број </w:t>
      </w:r>
      <w:r>
        <w:rPr>
          <w:rFonts w:cs="Arial" w:ascii="Arial" w:hAnsi="Arial"/>
          <w:lang w:val="sr-Latn-RS"/>
        </w:rPr>
        <w:t>36/24)</w:t>
      </w:r>
      <w:r>
        <w:rPr>
          <w:rFonts w:cs="Arial" w:ascii="Arial" w:hAnsi="Arial"/>
          <w:lang w:val="sr-RS"/>
        </w:rPr>
        <w:t xml:space="preserve"> на седници одржаној дана,  24. фебруара  2025. године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давању сагласности на План рада Градске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управе за</w:t>
      </w:r>
      <w:r>
        <w:rPr>
          <w:rFonts w:cs="Arial" w:ascii="Arial" w:hAnsi="Arial"/>
          <w:b/>
          <w:lang w:val="ru-RU"/>
        </w:rPr>
        <w:t xml:space="preserve"> комуналне послове </w:t>
      </w:r>
      <w:r>
        <w:rPr>
          <w:rFonts w:cs="Arial" w:ascii="Arial" w:hAnsi="Arial"/>
          <w:b/>
          <w:lang w:val="sr-RS"/>
        </w:rPr>
        <w:t>за 2025. годину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сагласност на План рада Градске управе за комуналне послове за 2025. годину, број 020-96/25-</w:t>
      </w:r>
      <w:r>
        <w:rPr>
          <w:rFonts w:cs="Arial" w:ascii="Arial" w:hAnsi="Arial"/>
        </w:rPr>
        <w:t>XX</w:t>
      </w:r>
      <w:r>
        <w:rPr>
          <w:rFonts w:cs="Arial" w:ascii="Arial" w:hAnsi="Arial"/>
          <w:lang w:val="sr-Latn-RS"/>
        </w:rPr>
        <w:t>V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 14. фебруара 20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вај закључак 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лан рада Градске управе за комуналне послове за 2025. годину, објавити на огласној табли органа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288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равни основ за доношење Закључка о давању сагласности на План рада Градске управе за комуналне послове за 2025. годину (у даљем тексту: Закључак) садржан је у одредбама члана 46. став 1. тачка 8. у вези члана 66. став 5. Закона о локалној самоуправи ("Службени гласник Републике Србије", број 129/07, 47/18, 83/14 - др. закон, 101/16 - др. закон и 111/21 – др. закон), члана 59. став 1. тачка 25. Статута града Крагујевца ("Службени лист града Крагујевца", број 8/19), члана 2. став 1. тачка 27. Одлуке о Градском већу ("Службени лист  града Крагујевца", број 29/24- пречишћен текст), којима је прописано да </w:t>
      </w:r>
      <w:r>
        <w:rPr>
          <w:rFonts w:cs="Arial" w:ascii="Arial" w:hAnsi="Arial"/>
          <w:lang w:val="sr-CS"/>
        </w:rPr>
        <w:t xml:space="preserve">Градско веће врши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оном, Статутом и другим актима</w:t>
      </w:r>
      <w:r>
        <w:rPr>
          <w:rFonts w:cs="Arial" w:ascii="Arial" w:hAnsi="Arial"/>
          <w:lang w:val="sr-RS"/>
        </w:rPr>
        <w:t>, члана 49. став 3. Пословника о раду Градског већа ("Службени лист града Крагујевца", број 13/24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 и члана 4.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"Службени лист града Крагујевца", број 36/24), којим је утврђено да је рок за израду Плана рада Градске управе 15. фебруар за текућу годину, чији се предлог доставља Градском већу ради давања сагласности на исти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на План рада Градске управе за комуналне </w:t>
      </w:r>
      <w:r>
        <w:rPr>
          <w:rFonts w:cs="Arial" w:ascii="Arial" w:hAnsi="Arial"/>
          <w:lang w:val="ru-RU"/>
        </w:rPr>
        <w:t>послове</w:t>
      </w:r>
      <w:r>
        <w:rPr>
          <w:rFonts w:cs="Arial" w:ascii="Arial" w:hAnsi="Arial"/>
          <w:lang w:val="sr-RS"/>
        </w:rPr>
        <w:t xml:space="preserve"> за 2025. годину,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"Службени лист града Крагујевца", број 36/24), а у циљу дефинисања годишњих општих и специфичних циљева Градске управе за комуналне послове и показатеља реализације истих.  </w:t>
      </w:r>
    </w:p>
    <w:p>
      <w:pPr>
        <w:pStyle w:val="Normal"/>
        <w:spacing w:before="0" w:after="0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                                                  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lang w:val="ru-RU"/>
        </w:rPr>
        <w:t xml:space="preserve">  Дејан Ружић</w:t>
      </w:r>
    </w:p>
    <w:p>
      <w:pPr>
        <w:pStyle w:val="Normal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ind w:right="-180" w:hanging="0"/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highlight w:val="yellow"/>
          <w:lang w:val="sr-RS"/>
        </w:rPr>
      </w:pPr>
      <w:r>
        <w:rPr>
          <w:rFonts w:cs="Arial" w:ascii="Arial" w:hAnsi="Arial"/>
          <w:sz w:val="20"/>
          <w:szCs w:val="20"/>
          <w:highlight w:val="yellow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50:00Z</dcterms:created>
  <dc:creator>Dragica Andric</dc:creator>
  <dc:description/>
  <cp:keywords/>
  <dc:language>en-US</dc:language>
  <cp:lastModifiedBy>hhhggrreeww</cp:lastModifiedBy>
  <cp:lastPrinted>2025-02-19T14:12:00Z</cp:lastPrinted>
  <dcterms:modified xsi:type="dcterms:W3CDTF">2025-02-24T07:45:00Z</dcterms:modified>
  <cp:revision>51</cp:revision>
  <dc:subject/>
  <dc:title/>
</cp:coreProperties>
</file>